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wstańców 5B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MIEJSC W SCHRONISKU, SCHRONISKU Z USŁUGAMI, NOCLEGOWNI DLA BEZDOMNYCH I OGRZEWALNI DLA MĘŻCZYZN NA ROK 2021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20  poz. 1076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sz w:val="20"/>
      </w:rPr>
      <w:t>MOPS.271.5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20-11-18T12:12:00Z</dcterms:modified>
  <cp:revision>42</cp:revision>
  <dc:subject/>
  <dc:title/>
</cp:coreProperties>
</file>